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FISA DE LUCR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hideti un nou registru.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Introduceti datele de mai jos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155" cy="110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letati cu noi date in celulele A4:E6 si H4:H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 xml:space="preserve">Inserati o noua coloana dupa cea cu </w:t>
      </w:r>
      <w:r>
        <w:rPr>
          <w:i/>
          <w:lang w:val="es-ES"/>
        </w:rPr>
        <w:t>Prenume</w:t>
      </w:r>
      <w:r>
        <w:rPr>
          <w:lang w:val="es-ES"/>
        </w:rPr>
        <w:t xml:space="preserve">. Scrieti in D1 textul  “Nume si prenume”, iar in celulele D2:D6 folosind  functia CONCATENATE si datele din coloanele A, B si C se va scrie “numele initiala tatalui. prenumele” persoanelor de pe liniile corespunzatoare. </w:t>
      </w:r>
      <w:r>
        <w:rPr/>
        <w:t>(veti complete mai intai in celula D1 si apoi veti copia functia in jos pe coloana).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Inserati o noua coloana dupa cea cu Nume si prenume si copiati datele din coloana D in aceasta noua coloana folosind  Paste Special (Lipire Speciala) cu optiunea Values(Valori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ergeti coloanele A, B, C si 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 xml:space="preserve">In celula D2 folosind functiile LEFT si IF se va afisa </w:t>
      </w:r>
      <w:r>
        <w:rPr>
          <w:b/>
          <w:lang w:val="es-ES"/>
        </w:rPr>
        <w:t>f</w:t>
      </w:r>
      <w:r>
        <w:rPr>
          <w:lang w:val="es-ES"/>
        </w:rPr>
        <w:t xml:space="preserve"> daca cnp-ul incepe cu 2 si </w:t>
      </w:r>
      <w:r>
        <w:rPr>
          <w:b/>
          <w:lang w:val="es-ES"/>
        </w:rPr>
        <w:t>m</w:t>
      </w:r>
      <w:r>
        <w:rPr>
          <w:lang w:val="es-ES"/>
        </w:rPr>
        <w:t xml:space="preserve"> daca incepe cu 1. </w:t>
      </w:r>
      <w:r>
        <w:rPr/>
        <w:t>Copiati formula in jos pe colo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mpletati data nasterii in formatul </w:t>
      </w:r>
      <w:r>
        <w:rPr>
          <w:b/>
        </w:rPr>
        <w:t>zz.ll.aaaa</w:t>
      </w:r>
      <w:r>
        <w:rPr/>
        <w:t xml:space="preserve"> pentru fiecare persoana folosind functiile LEFT, RIGHT, IF si CONCATENATE .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Formatati celulele F2:F6 astfel incat sa apara dupa datele numerice simbolul monetar lei.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In celula A10 introduceti textul “Salar mediu pentru o femeie” iar in celula B10 calculati-l (impartiti suma salariilor femeilor (calculate cu SUMIF) la numarul femeilor (calculate cu COUNTIF)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 xml:space="preserve">Formatati conditionat celulele C2:C6 astfel incat cuvantul </w:t>
      </w:r>
      <w:r>
        <w:rPr>
          <w:i/>
          <w:lang w:val="es-ES"/>
        </w:rPr>
        <w:t>inginer</w:t>
      </w:r>
      <w:r>
        <w:rPr>
          <w:lang w:val="es-ES"/>
        </w:rPr>
        <w:t xml:space="preserve"> sa apara scris cu rosu si ingrosat. 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Incadrati datele ca intr-un table si salvati registrul.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Realizati o macrocomanda cu numele Margini care sa schimbe marginile foii astfel: sus si jos 2 cm , stanga si dreapta 3 cm si prima linie din prima foaie a registrului sa o coloreze in galben si sa stearga foaia 2 si foaia 3 din registru.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Folositi macrocomanda Margini pe un nou registru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licatii-fct. Exce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8:06:00Z</dcterms:created>
  <dc:creator>Dutu</dc:creator>
  <dc:description/>
  <cp:keywords/>
  <dc:language>en-US</dc:language>
  <cp:lastModifiedBy>profi</cp:lastModifiedBy>
  <dcterms:modified xsi:type="dcterms:W3CDTF">2010-02-18T08:57:00Z</dcterms:modified>
  <cp:revision>2</cp:revision>
  <dc:subject/>
  <dc:title/>
</cp:coreProperties>
</file>